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drawing>
          <wp:inline distT="0" distB="0" distL="0" distR="0">
            <wp:extent cx="515620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"/>
        <w:rPr/>
      </w:pPr>
      <w:r>
        <w:rPr/>
        <w:t>КУДЫМКАРСКАЯ ГОРОДСКАЯ ДУМА</w:t>
      </w:r>
    </w:p>
    <w:p>
      <w:pPr>
        <w:pStyle w:val="Normal"/>
        <w:jc w:val="center"/>
        <w:rPr/>
      </w:pPr>
      <w:r>
        <w:rPr>
          <w:b/>
          <w:sz w:val="28"/>
        </w:rPr>
        <w:t>ПЯТЫЙ СОЗЫВ</w:t>
      </w:r>
    </w:p>
    <w:p>
      <w:pPr>
        <w:pStyle w:val="Normal"/>
        <w:ind w:left="2832" w:hanging="0"/>
        <w:rPr/>
      </w:pPr>
      <w:r>
        <w:rPr>
          <w:b/>
          <w:sz w:val="28"/>
        </w:rPr>
        <w:t xml:space="preserve">       </w:t>
      </w:r>
      <w:r>
        <w:rPr>
          <w:b/>
          <w:sz w:val="28"/>
        </w:rPr>
        <w:t>Двенадцатое заседа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роект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___декабря 2015 года                                                </w:t>
        <w:tab/>
        <w:t xml:space="preserve">                                  № ___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г. Кудымкар</w:t>
      </w:r>
    </w:p>
    <w:p>
      <w:pPr>
        <w:pStyle w:val="Normal"/>
        <w:tabs>
          <w:tab w:val="clear" w:pos="708"/>
          <w:tab w:val="left" w:pos="5220" w:leader="none"/>
        </w:tabs>
        <w:ind w:right="3775" w:hanging="0"/>
        <w:jc w:val="both"/>
        <w:rPr>
          <w:b/>
          <w:b/>
          <w:i/>
          <w:i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220" w:leader="none"/>
        </w:tabs>
        <w:ind w:right="4677" w:hanging="0"/>
        <w:jc w:val="both"/>
        <w:rPr/>
      </w:pPr>
      <w:r>
        <w:rPr>
          <w:b/>
          <w:i/>
        </w:rPr>
        <w:t xml:space="preserve">О бюджете муниципального образования «Городской округ – город Кудымкар» на 2016 год и на плановый период 2017 и  2018 годов 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          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Статья 1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бюджет муниципального образования «Городской округ – город Кудымкар» (далее - бюджет города) на 2016 год по расходам в сумме       687 591,1 тыс. рублей исходя из прогнозируемого объема доходов  в  сумме    670 465,3 тыс. рублей с плановым дефицитом в сумме 17 125,8 тыс. рублей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2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города  на 2017 год и на 2018 год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города  на 2017 год                  в сумме 631 207,8 тыс. рублей и на 2018 год  в сумме 603 782,9 тыс. рублей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города на 2017 год в сумме 650 048,8 тыс. рублей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ом числе условно утверждаемые расходы в сумме 7 519,1 тыс. рублей,  и на 2018 год  в сумме  619 444,3 тыс. рублей, в том числе условно утверждаемые расходы в сумме 15 038,2  тыс. рублей;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прогнозируемый дефицит бюджета города на 2017 год в сумме 18 841,0 тыс. рублей, на 2018 год в сумме 15 661,4 тыс. рублей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3 </w:t>
      </w:r>
    </w:p>
    <w:p>
      <w:pPr>
        <w:pStyle w:val="ConsPlusNonformat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в бюджет города зачисляются доходы по нормативам, установленным бюджетным законодательством Российской Федерации и Пермского кра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4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tabs>
          <w:tab w:val="clear" w:pos="708"/>
          <w:tab w:val="left" w:pos="0" w:leader="none"/>
        </w:tabs>
        <w:ind w:hanging="0"/>
        <w:rPr/>
      </w:pPr>
      <w:r>
        <w:rPr/>
        <w:t xml:space="preserve">        </w:t>
      </w:r>
      <w:r>
        <w:rPr/>
        <w:t xml:space="preserve">Утвердить распределение доходов бюджета города по кодам поступлений </w:t>
      </w:r>
    </w:p>
    <w:p>
      <w:pPr>
        <w:pStyle w:val="Style16"/>
        <w:tabs>
          <w:tab w:val="clear" w:pos="708"/>
          <w:tab w:val="left" w:pos="0" w:leader="none"/>
        </w:tabs>
        <w:ind w:hanging="0"/>
        <w:rPr/>
      </w:pPr>
      <w:r>
        <w:rPr/>
        <w:t>в бюджет (группам, подгруппам, статьям видов доходов, аналитическим группам подвидов доходов бюджета) на 2016 год согласно приложению 1 к настоящему решению и на 2017-2018 годы согласно приложению 2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твердить источники финансирования дефицита бюджета города</w:t>
        <w:br/>
        <w:t>на 2016 год согласно приложению 3 к настоящему решению, на 2017-2018 годы согласно приложению 4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  <w:bCs/>
          <w:sz w:val="28"/>
          <w:szCs w:val="28"/>
        </w:rPr>
        <w:t xml:space="preserve">Статья 5 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960" w:leader="none"/>
          <w:tab w:val="left" w:pos="108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</w:r>
      <w:r>
        <w:rPr>
          <w:rFonts w:cs="Times New Roman" w:ascii="Times New Roman" w:hAnsi="Times New Roman"/>
          <w:sz w:val="28"/>
          <w:szCs w:val="28"/>
        </w:rPr>
        <w:t>Утвердить  в пределах общего объема расходов, установленных статьями 1 и 2 настоящего решения,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на 2016 год согласно приложению 5 к настоящему решению, на плановый период 2017 и 2018 годы  согласно приложению 6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540" w:leader="none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6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tabs>
          <w:tab w:val="clear" w:pos="708"/>
          <w:tab w:val="left" w:pos="900" w:leader="none"/>
          <w:tab w:val="left" w:pos="960" w:leader="none"/>
          <w:tab w:val="left" w:pos="108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Утвердить ведомственную структуру расходов бюджета города на 2016 год согласно приложению 7 к настоящему решению, на плановый период  2017 и 2018 годы  согласно приложению 8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540" w:leader="none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 7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90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общий объем бюджетных ассигнований на исполнение публичных нормативных обязательств города Кудымкара на 2016 год в сумме     5 063,4 тыс. рублей, на 2017 год в сумме 4 393,6 тыс. рублей, на 2018 год –          4 452,1 тыс. рублей. 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900" w:leader="none"/>
        </w:tabs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объем расходов бюджета города, предусмотренных на строительство (реконструкцию) объектов общественной инфраструктуры на территории города Кудымкара на 2016 год в сумме 55 808,0 тыс. рублей, на 2017 год – 32 862,0  тыс. рублей, на 2018 год – 5 285,8 тыс. рублей.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 9</w:t>
      </w:r>
    </w:p>
    <w:p>
      <w:pPr>
        <w:pStyle w:val="Style16"/>
        <w:ind w:firstLine="567"/>
        <w:rPr>
          <w:szCs w:val="28"/>
        </w:rPr>
      </w:pPr>
      <w:r>
        <w:rPr>
          <w:szCs w:val="28"/>
        </w:rPr>
        <w:t xml:space="preserve">Установить объем резервного фонда администрации города Кудымкара на 2016 год в сумме 2 000,0 тыс. рублей, на 2017 год в сумме 800,0 тыс. рублей и на 2018 год в размере  800,0 тыс. рублей </w:t>
      </w:r>
    </w:p>
    <w:p>
      <w:pPr>
        <w:pStyle w:val="Style16"/>
        <w:ind w:firstLine="567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 10</w:t>
      </w:r>
    </w:p>
    <w:p>
      <w:pPr>
        <w:pStyle w:val="Style16"/>
        <w:ind w:firstLine="540"/>
        <w:rPr/>
      </w:pPr>
      <w:r>
        <w:rPr>
          <w:szCs w:val="28"/>
        </w:rPr>
        <w:t>Утвердить объем бюджетных ассигнований муниципального дорожного фонда муниципального образования «Городской округ-город Кудымкар»  на 2016 год в сумме 23 530,4 тыс. рублей, на 2017 год в сумме 23 098,1 тыс. рублей и на 2018 год в размере  23 157,6  тыс. рублей.</w:t>
      </w:r>
    </w:p>
    <w:p>
      <w:pPr>
        <w:pStyle w:val="Style16"/>
        <w:ind w:firstLine="540"/>
        <w:rPr>
          <w:szCs w:val="28"/>
        </w:rPr>
      </w:pPr>
      <w:r>
        <w:rPr>
          <w:szCs w:val="28"/>
        </w:rPr>
        <w:t>Утвердить распределение средств дорожного фонда муниципального образования «Городской округ - город Кудымкар» на 2016 год согласно приложению 9 к настоящему решению, на 2017 и 2018 годы согласно приложению 10 к настоящему решению.</w:t>
      </w:r>
    </w:p>
    <w:p>
      <w:pPr>
        <w:pStyle w:val="Style16"/>
        <w:ind w:hanging="0"/>
        <w:rPr>
          <w:szCs w:val="28"/>
        </w:rPr>
      </w:pPr>
      <w:r>
        <w:rPr>
          <w:szCs w:val="28"/>
        </w:rPr>
      </w:r>
    </w:p>
    <w:p>
      <w:pPr>
        <w:pStyle w:val="Style16"/>
        <w:ind w:hanging="0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  <w:tab w:val="left" w:pos="540" w:leader="none"/>
          <w:tab w:val="left" w:pos="900" w:leader="none"/>
        </w:tabs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1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 Использование бюджетных ассигнований на оплату труда работников муниципальных учреждений осуществляется в соответствии с правовыми актами администрации города Кудымкара («дорожными картами») о поэтапном совершенствовании системы оплаты труда в муниципальных учреждениях до 2018 года следующим категориям работников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едагогическим работникам муниципальных организаций дополнительного образования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аботникам культуры муниципальных учреждений культуры.</w:t>
      </w:r>
    </w:p>
    <w:p>
      <w:pPr>
        <w:pStyle w:val="Style16"/>
        <w:numPr>
          <w:ilvl w:val="0"/>
          <w:numId w:val="1"/>
        </w:numPr>
        <w:rPr>
          <w:szCs w:val="28"/>
        </w:rPr>
      </w:pPr>
      <w:r>
        <w:rPr>
          <w:szCs w:val="28"/>
        </w:rPr>
        <w:t xml:space="preserve">Доведение средней заработной платы работников учреждений физической </w:t>
      </w:r>
    </w:p>
    <w:p>
      <w:pPr>
        <w:pStyle w:val="Style16"/>
        <w:ind w:hanging="0"/>
        <w:rPr>
          <w:szCs w:val="28"/>
        </w:rPr>
      </w:pPr>
      <w:r>
        <w:rPr>
          <w:szCs w:val="28"/>
        </w:rPr>
        <w:t>культуры и спорта до уровня средней заработной платы работников культуры муниципальных учреждений культур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 12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олучаемых из бюджета Пермского края, на 2016 год в сумме 461 798,2 тыс. рублей, на 2017 года в сумме 426 614,2 тыс. рублей, на 2018 года в сумме 415 455,6 тыс. рублей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540" w:leader="none"/>
          <w:tab w:val="left" w:pos="900" w:leader="none"/>
        </w:tabs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  <w:tab w:val="left" w:pos="540" w:leader="none"/>
          <w:tab w:val="left" w:pos="900" w:leader="none"/>
        </w:tabs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 13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доходов бюджета города согласно  приложению 11 к настоящему решению.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источников финансирования дефицита бюджета города согласно приложению 12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случае изменения состава и (или) функций главных администраторов доходов бюджета города, главных администраторов источников финансирования дефицита бюджета города, а также изменения принципов назначения и присвоения структуры кодов классификации доходов и источников дефицита бюджета МКУ «Финансовое управление администрации города Кудымкара» вправе вносить соответствующие изменения в перечень главных администраторов доходов городского бюджета или главных администраторов источников финансирования дефицита городского бюджета, а также в состав закрепленных за ними кодов классификации доходов или источников финансирования дефицита бюджета города.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 14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становить, что получатель средств бюджета города при заключении договоров (муниципальных контрактов) на поставку товаров, выполнение работ, оказание услуг вправе предусматривать авансовые платежи:</w:t>
      </w:r>
    </w:p>
    <w:p>
      <w:pPr>
        <w:pStyle w:val="Style19"/>
        <w:tabs>
          <w:tab w:val="clear" w:pos="708"/>
          <w:tab w:val="left" w:pos="1120" w:leader="none"/>
        </w:tabs>
        <w:ind w:left="0" w:firstLine="700"/>
        <w:jc w:val="both"/>
        <w:rPr/>
      </w:pPr>
      <w:r>
        <w:rPr>
          <w:szCs w:val="28"/>
        </w:rPr>
        <w:t>1)</w:t>
        <w:tab/>
        <w:t>в размере 100 процентов  суммы договора (муниципального контракта) – по договорам (муниципальным контрактам) о поставке товаров на сумму до 100 тыс.рублей, об оказании услуг связи, об информационном обслуживании топливных карт, о приобретении программного обеспечения и прав на его использование на сумму до 100 тыс.рублей, о подписке на печатные издания, о приобретении горюче-смазочных материалов, авиа- и железнодорожных билетов, об обучении на курсах повышения квалификации и семинарах, о проведении природоохранных мероприятий, имеющих сезонный характер,  о найме жилых помещений, об оказании услуг по стоянке автотранспорта, в том числе по договорам хранения, о проведении мероприятий и приобретении оборудования, если поставщик подпадает под действие статьи 93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о приобретении путевок на санаторно-курортное лечение, по договорам обязательного страхования гражданской ответственности владельцев транспортных средств, по договорам на публикацию в средствах массовой информации сведений в соответствии с законодательством Российской Федерации о государственной регистрации юридических лиц, по договорам на строительство (реконструкцию) объектов общественной инфраструктуры муниципального значения в случае приобретения оборудования, стоимость которого составляет более 50 процентов сметной стоимости объекта, входящего в сметы строек, по договорам за организацию семинаров, деловых поездок за пределы Российской Федерации, а также при оплате</w:t>
      </w:r>
      <w:r>
        <w:rPr/>
        <w:t xml:space="preserve"> </w:t>
      </w:r>
      <w:r>
        <w:rPr>
          <w:szCs w:val="28"/>
        </w:rPr>
        <w:t>гонораров и оплате труда приглашенных специалистов (артисты, педагоги)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) в размере до 30 процентов суммы принятых бюджетных обязательств текущего финансового года - по договорам (муниципальным контрактам) на строительство (реконструкцию) объектов общественной, инженерной инфраструктуры и автодорожного строительства муниципального значения;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размере до 30 процентов суммы договора (муниципального контракта), если иное не предусмотрено действующим законодательством, - по остальным договорам (муниципальным контрактам)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2. Установить, что получатель средств бюджета города Кудымкара</w:t>
        <w:br/>
        <w:t>при заключении договора (муниципального контракта) на строительство средней общеобразовательной школы на 1224 мест в микрорайоне № 12 города Кудымкара вправе предусматривать авансовые платежи в зависимости от степени готовности объекта строительства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1) в размере до 20% суммы договора (муниципального контракта) </w:t>
        <w:br/>
        <w:t>при степени готовности объекта от 0 до 50%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2) в размере до 60% суммы договора (муниципального контракта) </w:t>
        <w:br/>
        <w:t>при степени готовности объекта от 51 до 100%;</w:t>
      </w:r>
    </w:p>
    <w:p>
      <w:pPr>
        <w:pStyle w:val="Style19"/>
        <w:tabs>
          <w:tab w:val="clear" w:pos="708"/>
          <w:tab w:val="left" w:pos="1120" w:leader="none"/>
        </w:tabs>
        <w:ind w:left="0" w:firstLine="700"/>
        <w:jc w:val="both"/>
        <w:rPr>
          <w:szCs w:val="28"/>
        </w:rPr>
      </w:pPr>
      <w:r>
        <w:rPr>
          <w:szCs w:val="28"/>
        </w:rPr>
        <w:t xml:space="preserve">3) в размере до 90% суммы договора (муниципального контракта) </w:t>
        <w:br/>
        <w:t xml:space="preserve">при предъявлении Застройщиком разрешения на ввод объекта </w:t>
        <w:br/>
        <w:t>в эксплуатацию.</w:t>
      </w:r>
    </w:p>
    <w:p>
      <w:pPr>
        <w:pStyle w:val="Style16"/>
        <w:rPr>
          <w:szCs w:val="28"/>
        </w:rPr>
      </w:pPr>
      <w:r>
        <w:rPr>
          <w:szCs w:val="28"/>
        </w:rPr>
      </w:r>
    </w:p>
    <w:p>
      <w:pPr>
        <w:pStyle w:val="Style17"/>
        <w:rPr/>
      </w:pPr>
      <w:r>
        <w:rPr/>
        <w:t>Статья 15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в соответствии со статьей 217 Бюджетного кодекса Российской Федерации, пунктом 6 статьи 42 решения Думы муниципального образования «Городской округ – город Кудымкар» от 28.05.2010 №49 «Об утверждении Положения о бюджетном процессе муниципального образования «Городской округ – город Кудымкар» следующие основания для внесения изменений в показатели сводной бюджетной росписи бюджета города, связанные с особенностями исполнения городского бюджета и (или) перераспределения бюджетных ассигнований между главными распорядителями средств городского бюджета и кодами бюджетной классификации расходов бюджета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и изменениях бюджетной классификации расходов бюджета </w:t>
        <w:br/>
        <w:t>без изменения целевого направления средств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 перераспределение бюджетных ассигнований между кодами бюджетной классификации в целях получения субсидии из федерального и краевого бюджета на условиях софинансирования расходов на реализацию мероприятий, включенных в муниципальные программы города Кудымкара, без изменения целевого направления средств;</w:t>
      </w:r>
    </w:p>
    <w:p>
      <w:pPr>
        <w:pStyle w:val="Normal"/>
        <w:autoSpaceDE w:val="false"/>
        <w:ind w:firstLine="700"/>
        <w:jc w:val="both"/>
        <w:rPr/>
      </w:pPr>
      <w:r>
        <w:rPr>
          <w:bCs/>
          <w:sz w:val="28"/>
          <w:szCs w:val="28"/>
        </w:rPr>
        <w:t xml:space="preserve">3) </w:t>
      </w:r>
      <w:r>
        <w:rPr>
          <w:sz w:val="28"/>
          <w:szCs w:val="28"/>
        </w:rPr>
        <w:t xml:space="preserve">перераспределение бюджетных ассигнований между видами расходов на обеспечение деятельности органов местного самоуправления и казенных учреждений города Кудымкара в случае оплаты (возврата) командировочных расходов, государственных пошлин, налогов, сборов, штрафов и пеней </w:t>
        <w:br/>
        <w:t>в соответствии с законодательством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4) перераспределение бюджетных ассигнований на проведение мероприятий в соответствии с нормативными правовыми актами города Кудымкара об утверждении муниципальных программ города Кудымкара без изменения целевого направления расходов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перераспределение бюджетных ассигнований на обеспечение мероприятий по переселению граждан из аварийного жилищного фонда между разделами, подразделами классификации  расходов бюджета в зависимости </w:t>
        <w:br/>
        <w:t xml:space="preserve">от способа переселения граждан в соответствии с региональной адресной программой по переселению граждан из аварийного жилищного фонда </w:t>
        <w:br/>
        <w:t>на территории Пермского края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 Установить, что расходы бюджета города могут быть увязаны с определенными доходами бюджета в части, касающейся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х поступлений от физических и юридических лиц, имеющих целевое назначение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бсидий, субвенций, иных межбюджетных трансфертов, имеющих целевое назначение, в том числе их остатков, не использованных на начало текущего финансового года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отдельных видов неналоговых доходов в соответствии с федеральным законодательством.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/>
      </w:pPr>
      <w:r>
        <w:rPr/>
        <w:t>Статья 16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Установить, что за счет средств бюджета города могут предоставляться субсидии юридическим лицам (за исключением субсидий муниципальным учреждениям), индивидуальным предпринимателям, физическим лицам - производителям товаров (работ, услуг)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2. Установить, что за счет средств бюджета города могут предоставляться в соответствии с решением администрации города Кудымкара юридическим лицам (за исключением муниципальных учреждений), индивидуальным предпринимателям, физическим лицам гранты в форме субсидий, в том числе предоставляемых на конкурсной основе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Порядки предоставления субсидий, грантов предусмотренных настоящей статьей, устанавливаются нормативными правовыми актами администрации города Кудымкар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7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Установить, что некоммерческим организациям, не являющимся казенными учреждениями, могут предоставляться субсидии из бюджета город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оставления субсидий, предусмотренных настоящей статьей, устанавливается нормативными правовыми актами администрации города Кудымкара.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18</w:t>
      </w:r>
    </w:p>
    <w:p>
      <w:pPr>
        <w:pStyle w:val="ConsPlusNonformat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оротную кассовую наличность бюджета города на 1 января 2017 года, 1 января 2018 года и 1 января 2019 года в сумме 200,0 тыс. рублей на финансовое обеспечение расходов при временных кассовых разрывах бюджета города.</w:t>
      </w:r>
    </w:p>
    <w:p>
      <w:pPr>
        <w:pStyle w:val="ConsPlusNonformat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58" w:leader="none"/>
        </w:tabs>
        <w:autoSpaceDE w:val="false"/>
        <w:ind w:firstLine="54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 19</w:t>
        <w:tab/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править в 2016 году остатки средств бюджета города, образовавшиеся по состоянию на 1 января 2016 года на счете бюджета города, в связи с неполным использованием бюджетных ассигнований, утвержденных в бюджете на 2015 год, на источники внутреннего финансирования дефицита бюджета города.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900" w:leader="none"/>
        </w:tabs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900" w:leader="none"/>
        </w:tabs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 20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90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программу муниципальных внутренних заимствований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«Городской округ – город Кудымкар»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на 2016 год  и на период до 2018 года согласно приложениям 13 и 14 к настоящему решению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Установить верхний предел муниципального внутреннего долга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образования «Городской округ – город Кудымкар» </w:t>
      </w:r>
      <w:r>
        <w:rPr>
          <w:rFonts w:cs="Times New Roman" w:ascii="Times New Roman" w:hAnsi="Times New Roman"/>
          <w:sz w:val="28"/>
          <w:szCs w:val="28"/>
        </w:rPr>
        <w:t>на 1 января 2017 года в сумме 14 500,0 тыс. рублей, в том числе верхний предел долга по муниципальным гарантиям города Кудымкара в сумме 0 тыс.рублей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Установить верхний предел муниципального внутреннего долга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«Городской округ – город Кудымкар»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1 января 2018 года в сумме 32 500,0 тыс. рублей, в том числе верхний предел долга по муниципальным гарантиям города Кудымкара в сумме 0 тыс.рублей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Установить верхний предел муниципального внутреннего долга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«Городской округ – город Кудымкар»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1 января 2019 года в сумме 47 000,0 тыс. рублей, в том числе верхний предел долга по муниципальным гарантиям города Кудымкара в сумме 0 тыс. рублей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Установить предельный объем муниципального долга на 2016 год в сумме 14 500,0 тыс. рублей, на 2017 год в сумме 47 000,0 тыс. рублей, на 2017 год в сумме 79 500,0 тыс. рублей.</w:t>
      </w:r>
    </w:p>
    <w:p>
      <w:pPr>
        <w:pStyle w:val="ConsPlusNormal"/>
        <w:widowControl/>
        <w:ind w:firstLine="6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 21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твердить программу муниципальных гарантий муниципального образования «Городской округ – город Кудымкар» на 2016 год и на период до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2018 года согласно приложениям 15 и 16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 22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Установить, что муниципальные нормативные правовые акты, влекущие дополнительные расходы или сокращение доходов бюджета города принимаются только при наличии дополнительных источников финансирования или сокращении расходов по конкретным статьям бюджета города</w:t>
      </w:r>
      <w:r>
        <w:rPr>
          <w:b/>
          <w:bCs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 23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ешение подлежит официальному опубликованию не позднее 10 дней с момента подписания в газете «Парма» и на сайте администрации города Кудымкара, вступает в законную силу по истечении 10 дней с момента официального опубликования и распространяется на правоотношения, возникшие с 1 января 2016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</w:rPr>
        <w:t xml:space="preserve">Председатель Кудымкарской городской Думы   </w:t>
        <w:tab/>
        <w:t xml:space="preserve">            Ю.А.Мехонош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города Кудымкара – 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глава администрации города Кудымкара</w:t>
        <w:tab/>
        <w:tab/>
        <w:tab/>
        <w:t xml:space="preserve">              И.Д. Мехоношин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276" w:right="851" w:gutter="0" w:header="0" w:top="567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Статья закона"/>
    <w:next w:val="Style16"/>
    <w:qFormat/>
    <w:pPr>
      <w:keepNext w:val="true"/>
      <w:keepLines/>
      <w:widowControl/>
      <w:bidi w:val="0"/>
      <w:ind w:firstLine="567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20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07:42:00Z</dcterms:created>
  <dc:creator>пк-центр</dc:creator>
  <dc:description/>
  <cp:keywords/>
  <dc:language>en-US</dc:language>
  <cp:lastModifiedBy>Matrix</cp:lastModifiedBy>
  <cp:lastPrinted>2014-12-16T17:04:00Z</cp:lastPrinted>
  <dcterms:modified xsi:type="dcterms:W3CDTF">2016-03-17T05:47:00Z</dcterms:modified>
  <cp:revision>423</cp:revision>
  <dc:subject/>
  <dc:title/>
</cp:coreProperties>
</file>